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тодика обробки результатів державного вибіркового обстеження умов життя домогосподарств, затверджена наказом Держкомстату від 31.10.2011 № 278 (зі змінами)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2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 К.: 2012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тодологічні положення з організації державного статистичного спостереження "Обстеження умов життя домогосподарств", затверджені наказом Держкомстату від 23.12.2011 № 373 (зі змінами). – К.: 2019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4. Методологічні положення щодо формування вибіркових сукупностей для проведення органами державної статистики України вибіркових обстежень населення (домогосподарств)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5. Саріогло В. Г. Проблеми статистичного зважування вибіркових даних. – К.: 2005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6. Методика формування вибіркових сукупностей для проведення у 2019–2023 роках вибіркових обстежень населення (домогосподарств): умов життя домогосподарств, робочої сили та сільськогосподарської діяльності населення у сільській місцевості. Державна служба статистики України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7. Єріна А. М. Організація вибіркових обстежень: Навч. посіб. – К.: КНЕУ, 2004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8. Кокрен У. Методы выборочного исследования. – М.: Статистика, 1976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F </w:t>
        <w:br/>
        <w:t>№ 31. Нью-Йорк, 1986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0. Kish L. Survey sampling. - Wiley Classics Library Edition Published, 1995. – 643 p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1. Kalton G. Introduction to Survey Sampling. – Sage Publication, International Educational and Professional Publisher. – 1983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2. Household Budget Surveys in the EU. Methodology and Recommendation for Harmonization. Eurostat, Luxemburg, 1977.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 Household Budget Surveys in the EU. Methodology and Recommendation for Harmonization. Eurostat, Luxemburg, 200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46:00Z</dcterms:created>
  <dc:creator>Osipova</dc:creator>
  <dc:description/>
  <cp:keywords/>
  <dc:language>en-US</dc:language>
  <cp:lastModifiedBy>user</cp:lastModifiedBy>
  <cp:lastPrinted>2020-06-26T09:45:00Z</cp:lastPrinted>
  <dcterms:modified xsi:type="dcterms:W3CDTF">2021-06-29T13:46:00Z</dcterms:modified>
  <cp:revision>2</cp:revision>
  <dc:subject/>
  <dc:title>ДЕРЖАВНИЙ КОМІТЕТ СТАТИСТИКИ УКРАЇНИ</dc:title>
</cp:coreProperties>
</file>